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стижения в научно-исследовательской деятельн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51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обная 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убликаци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ind w:left="22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Статьи в Российских и зарубежных изданиях, входящих в перечень В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«список научных труд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ind w:left="22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в изданиях, входящих в перечень РИН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«список научных труд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ind w:left="22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ов на международных конферен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«список научных труд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ind w:left="22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ов на российских конферен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м. приложение «список научных труд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теллектуальная собственность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енты, полученные студентами, в том числе в соавтор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регистрированные программные продукты, полученные студентами, в том числе в соавтор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нт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е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ие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е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грады на конференция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ипломы на международных конферен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ипломы  на российских конферен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ипломы  на региональных и областных конферен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нкурсы НИР,ВКР, выставок с участием студенто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ы, отмеченные медалями и дипломами на международных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ы, отмеченные медалями и дипломами на российских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дали 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ы, отмеченные медалями и дипломами на российских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в научных симпозиумах, конференция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х и межвузов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х и город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ниверситетск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Участие в конкурсах НИР, ВКР, выставок с участием студенто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х и межвузов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х и город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ниверситетск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частие в конкурсах гранто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е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ие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е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ее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Достижения в учебной </w:t>
      </w:r>
      <w:r>
        <w:rPr/>
        <w:t>деятельн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2"/>
        <w:gridCol w:w="709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робная 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бедитель или призёр олимпиа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а, соревнования, состязания и иных мероприятий  направленных на выявление учебных достижений студентов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ая или межотрас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</w:t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ский тур всероссийской или региона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317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22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мии, звания, стипендии: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тели международных наг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Обладатели российских наг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тели региональных, областных наг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тели университетских наг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остранные язык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ы, подтверждающие степень владения языком(ам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адемические обмен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 докумен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лимпиаде, </w:t>
            </w:r>
            <w:r>
              <w:rPr>
                <w:rFonts w:cs="Times New Roman" w:ascii="Times New Roman" w:hAnsi="Times New Roman"/>
                <w:b/>
              </w:rPr>
              <w:t>конкурсе, соревновании, состязании и иных мероприятий  направленных на выявление учебных достижений студентов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ая или межотрас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4.</w:t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ский тур всероссийской или региональн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в конкурсе на присво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мии, звания, стипенди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ая или межотрас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.</w:t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ский тур всероссийской или региональн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ее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стижения в общественной деятельн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робная 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е и регион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317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стит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22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ленство в общественных организациях: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х и регион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ских (+институт и общежи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чее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Достижения в </w:t>
      </w:r>
      <w:r>
        <w:rPr/>
        <w:t>спортивной жизн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робная 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беды в  соревнованиях, чемпионатах, конкурса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е и регион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317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стит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31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 соревнованиях, чемпионатах, конкурсах: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е и регион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стит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чее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стижения в творческой деятельн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робная инфо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беды в творческих конкурса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е и регион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317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стит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22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ие в культурно-массовых мероприятиях: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х и регион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итетских (+институт и общежи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зультаты творческой деятельност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матические и музыкально-драматические произведения, сценарные произ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ографические произведения и пантом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произведения с текстом или без текста в виде нот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визуальные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живописи, скульптуры, графики, дизайна, графические рассказы, комиксы и другие произведения изобразительного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декоративно-прикладного и сценографического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ческие произведения и произведения, полученные способами, аналогичными фотографии, в виде фотографий, афиш, изо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деятельность в виде проекта (программы, плана) с описанием (приложением) конкретных результатов ее осущест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center" w:pos="352" w:leader="none"/>
              </w:tabs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3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firstLine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ие в творческих конкурса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.</w:t>
            </w:r>
          </w:p>
          <w:p>
            <w:pPr>
              <w:pStyle w:val="Normal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е и региона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70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ниверситет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стит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чее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7:00Z</dcterms:created>
  <dc:creator>Tkacheva</dc:creator>
  <dc:description/>
  <dc:language>en-US</dc:language>
  <cp:lastModifiedBy>Валерия</cp:lastModifiedBy>
  <dcterms:modified xsi:type="dcterms:W3CDTF">2013-03-05T08:17:00Z</dcterms:modified>
  <cp:revision>2</cp:revision>
  <dc:subject/>
  <dc:title/>
</cp:coreProperties>
</file>