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амят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студента, претендующего на получение стипендии предыдущих покол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удент, претендующий на получение стипендии предыдущих поколений представляет следующие документы по порядку:</w:t>
      </w:r>
    </w:p>
    <w:p>
      <w:pPr>
        <w:pStyle w:val="Normal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567" w:hanging="14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ка установленного образца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567" w:hanging="14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отивационное представление на тему: «Почему я достоин получать стипендию предыдущих поколений» в произвольной форме (Формат не больше </w:t>
      </w:r>
      <w:r>
        <w:rPr>
          <w:rFonts w:cs="Times New Roman" w:ascii="Times New Roman" w:hAnsi="Times New Roman"/>
          <w:sz w:val="26"/>
          <w:szCs w:val="26"/>
          <w:lang w:val="en-US"/>
        </w:rPr>
        <w:t>A</w:t>
      </w:r>
      <w:r>
        <w:rPr>
          <w:rFonts w:cs="Times New Roman" w:ascii="Times New Roman" w:hAnsi="Times New Roman"/>
          <w:sz w:val="26"/>
          <w:szCs w:val="26"/>
        </w:rPr>
        <w:t xml:space="preserve">4;12 шрифт </w:t>
      </w:r>
      <w:r>
        <w:rPr>
          <w:rFonts w:cs="Times New Roman" w:ascii="Times New Roman" w:hAnsi="Times New Roman"/>
          <w:sz w:val="26"/>
          <w:szCs w:val="26"/>
          <w:lang w:val="en-US"/>
        </w:rPr>
        <w:t>Times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New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Roman</w:t>
      </w:r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567" w:hanging="14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иска или копия зачётной книжки(страница с фото, страницы со всеми сессиями и зачётами, страница с курсовыми работами и практиками, страница со сданными государственными экзаменами и оценкой за диплом);</w:t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*для магистрантов, можно  приложить  копию диплома бакалавра и приложения к нему, чтоб не копировать всю зачётную книжку, а только период обучения после получения диплома. 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исок достижений претендента в общественной, учебной, научно-исследовательской, спортивной, творческой и иной деятельности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и, дипломов, сертификатов, благодарственных писем, и иных документов подтверждающих достижения претендента.</w:t>
      </w:r>
    </w:p>
    <w:p>
      <w:pPr>
        <w:pStyle w:val="Style15"/>
        <w:spacing w:lineRule="auto" w:line="240" w:before="0" w:after="0"/>
        <w:ind w:left="426" w:firstLine="42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*никак не подтверждённые достижения не учитыв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ращаем внимание претендентов, ч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документы скрепляются  между собой и подаются в папке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о расположить  подтверждающие документы в папке  в порядке следования по списку достижений, после самого списк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се формы, необходимые для  заполнения, прилагаются. </w:t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 Можно только добавлять прочие достижения, если они  не входят в рамки, существующей классификации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тверждающие документы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и дипломов, сертификатов, благодарственных писем или др. документов подтверждающие победу или участие в научном, спортивном, культурном, общественном или другого рода мероприяти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исок опубликованных (находящихся в печати) научных работ по форме, подписанный претендентом  научным руководителем и  заведующим кафедрой.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частие в грантах: копиями титульных листов отчетов по НИР со списками составов исполнителей (дата, подпись).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ение стипендий, премий, наград: копиями удостоверений, свидетельств, сертификатов, приказов, подтверждающих их назначение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8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04:00Z</dcterms:created>
  <dc:creator>User</dc:creator>
  <dc:description/>
  <dc:language>en-US</dc:language>
  <cp:lastModifiedBy>Валерия</cp:lastModifiedBy>
  <cp:lastPrinted>2013-01-28T10:47:00Z</cp:lastPrinted>
  <dcterms:modified xsi:type="dcterms:W3CDTF">2013-03-05T08:13:00Z</dcterms:modified>
  <cp:revision>3</cp:revision>
  <dc:subject/>
  <dc:title/>
</cp:coreProperties>
</file>