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зачетной книжки ФИО</w:t>
      </w:r>
      <w:r>
        <w:rPr>
          <w:rFonts w:cs="Times New Roman" w:ascii="Times New Roman" w:hAnsi="Times New Roman"/>
          <w:sz w:val="28"/>
          <w:szCs w:val="20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 группы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года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БОУ ВПО «Национальный исследователь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ий политехнический университет»</w:t>
      </w:r>
    </w:p>
    <w:p>
      <w:pPr>
        <w:pStyle w:val="Normal"/>
        <w:ind w:left="283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за 200_/20__ г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еместр (200_-200_ уч.г.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868"/>
        <w:gridCol w:w="3544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исципл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.отметки/отметки о зачет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матема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ая теор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лог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 семестр (200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-200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уч</w:t>
      </w:r>
      <w:r>
        <w:rPr/>
        <w:t>.г.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71"/>
        <w:gridCol w:w="354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исципл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.отметки/отметки о зачет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и педагог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истор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матема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тео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по дисциплине «Экономическая теория», тема: «Налоговая система в Росс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балл –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ценок «отлично» –      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8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а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по 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____________________  ФИО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*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делается по всем аттестованным семестрам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урсовые, производственные и педагогические практики включаются в выписку в том семестре в котором они были сданы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Магистранты делают выписку за все года обучения (включая  бакалавриат, если они обучались в ТПУ), указывая оценку за сданный государственный экзамен и диплом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32:00Z</dcterms:created>
  <dc:creator>Admin</dc:creator>
  <dc:description/>
  <cp:keywords/>
  <dc:language>en-US</dc:language>
  <cp:lastModifiedBy>Tkacheva</cp:lastModifiedBy>
  <cp:lastPrinted>2012-02-17T12:40:00Z</cp:lastPrinted>
  <dcterms:modified xsi:type="dcterms:W3CDTF">2013-02-21T04:05:00Z</dcterms:modified>
  <cp:revision>6</cp:revision>
  <dc:subject/>
  <dc:title/>
</cp:coreProperties>
</file>